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2"/>
        <w:gridCol w:w="6546"/>
      </w:tblGrid>
      <w:tr>
        <w:trPr>
          <w:trHeight w:val="105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26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儿童生长发育趋势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cumulative pattern of growth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105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不同时期、不同地区、不同种族和民族、不同性别儿童体格生长增长值不相同，但生长的趋势基本相同。随年龄的增加，儿童体格生长指标的变化都有一定的模式，如身高、体重、心率、肺活量等（见下图）。</w:t>
            </w:r>
          </w:p>
        </w:tc>
      </w:tr>
      <w:tr>
        <w:trPr>
          <w:trHeight w:val="30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27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138045" cy="3202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078" t="9337" r="12409" b="9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320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　　　　　　</w:t>
            </w:r>
            <w:r>
              <w:rPr>
                <w:szCs w:val="21"/>
              </w:rPr>
              <w:drawing>
                <wp:inline distT="0" distB="0" distL="0" distR="0">
                  <wp:extent cx="2312670" cy="3202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86" t="10652" r="11941" b="9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320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61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岁男童的体重生长曲线</w:t>
            </w:r>
            <w:r>
              <w:rPr>
                <w:szCs w:val="21"/>
              </w:rPr>
              <w:t>(2005)</w:t>
            </w:r>
          </w:p>
        </w:tc>
        <w:tc>
          <w:tcPr>
            <w:tcW w:w="654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11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岁女童的体重生长曲线</w:t>
            </w:r>
            <w:r>
              <w:rPr>
                <w:szCs w:val="21"/>
              </w:rPr>
              <w:t>(2005)</w:t>
            </w:r>
          </w:p>
        </w:tc>
      </w:tr>
      <w:tr>
        <w:trPr/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27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414270" cy="3140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655" t="9508" r="10531" b="9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270" cy="314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　　　　</w:t>
            </w:r>
            <w:r>
              <w:rPr>
                <w:szCs w:val="21"/>
              </w:rPr>
              <w:drawing>
                <wp:inline distT="0" distB="0" distL="0" distR="0">
                  <wp:extent cx="2385060" cy="3119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16" t="9508" r="12409" b="93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311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61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　　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岁男童的身高生长曲线</w:t>
            </w:r>
            <w:r>
              <w:rPr>
                <w:szCs w:val="21"/>
              </w:rPr>
              <w:t xml:space="preserve">(2005)     </w:t>
            </w:r>
          </w:p>
        </w:tc>
        <w:tc>
          <w:tcPr>
            <w:tcW w:w="654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1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岁女童的身高生长曲线</w:t>
            </w:r>
            <w:r>
              <w:rPr>
                <w:szCs w:val="21"/>
              </w:rPr>
              <w:t>(2005)</w:t>
            </w:r>
          </w:p>
        </w:tc>
      </w:tr>
      <w:tr>
        <w:trPr/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5180330" cy="270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33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童心率变化曲线</w:t>
            </w:r>
          </w:p>
        </w:tc>
        <w:tc>
          <w:tcPr>
            <w:tcW w:w="654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firstLine="14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童肺活量变化曲线</w:t>
            </w:r>
          </w:p>
        </w:tc>
      </w:tr>
      <w:tr>
        <w:trPr>
          <w:trHeight w:val="105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2698" w:type="dxa"/>
            <w:gridSpan w:val="2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丹佛发育筛查测验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Denver Developmental Screening Test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DDST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1245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测验能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D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筛查量表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项目组成，分布在四个能区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个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交能区：其项目表明儿童对周围环境及人的应答能力，自理生活的能力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精细动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应性能区：其项目表明儿童感知能力、用手取物和画图的能力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语言能区：其项目表明儿童听、理解语言和用语言表达的能力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大运动能区：其项目表明儿童坐、走和跳跃的能力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. DDST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筛查工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 红色绒线团（直径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厘米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 葡萄干若干粒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 细柄拨浪鼓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 方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（边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厘米，红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，蓝、黄、绿色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 无色透明小瓶（口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厘米）；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 小铃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 花皮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（直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厘米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厘米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 红铅笔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. DDST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筛查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测验项目，每个都用项目条代表，排列在出生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范围的年龄刻度间，表明该年龄组的正常儿童中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通过该项目（见下图）。</w:t>
            </w:r>
          </w:p>
        </w:tc>
      </w:tr>
      <w:tr>
        <w:trPr>
          <w:trHeight w:val="1485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362200" cy="857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验项目条图示</w:t>
            </w:r>
          </w:p>
        </w:tc>
      </w:tr>
      <w:tr>
        <w:trPr>
          <w:trHeight w:val="915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测验前首先准确计算儿童的实际年龄，然后在筛查记录表的顶端和底端找到年龄刻度，划下年龄线。测验项目数根据年龄和能力而定，即每个能区先测查年龄线左侧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，然后测查压年龄线的所有项目。项目的评定标记为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P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示通过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F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未通过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R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示儿童不肯表演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NO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儿童无机会表演。另外还需记录儿童的行为概况，如检查是否合作、注意力的久暂、有无自信心、神经质或其他异常活动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筛查结果判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完全在年龄线左侧而未通过的项目叫作发育迟缓项目。筛查结束时根据迟缓项目数将结果定性地分为正常、可疑和异常。当然还要询问家长当天儿童的表现是否代表他平时的能力和行为。然后向家长客观地报告测验结果。如果测验结果为可疑或异常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后应予复查或做诊断性检查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附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D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量表</w:t>
            </w:r>
          </w:p>
        </w:tc>
      </w:tr>
      <w:tr>
        <w:trPr>
          <w:trHeight w:val="1455" w:hRule="atLeast"/>
        </w:trPr>
        <w:tc>
          <w:tcPr>
            <w:tcW w:w="126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5095875" cy="3057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587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4740" w:h="10440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23:00Z</dcterms:created>
  <dc:creator>mx</dc:creator>
  <dc:description/>
  <cp:keywords/>
  <dc:language>en-US</dc:language>
  <cp:lastModifiedBy>lina</cp:lastModifiedBy>
  <dcterms:modified xsi:type="dcterms:W3CDTF">2014-02-27T01:27:00Z</dcterms:modified>
  <cp:revision>7</cp:revision>
  <dc:subject/>
  <dc:title/>
</cp:coreProperties>
</file>