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407668914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029178371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758982269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11472009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663616696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294079660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191618437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612602950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755492406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598462147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257571659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571102407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204201197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873023604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486570533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934445574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776162893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871000346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951071936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905984986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148079691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2053091895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801983953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214184164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383863918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701712495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443513012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386886409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2119611575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249260464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422110099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537336085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2056152889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328954766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755313239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935300771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2032743631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776636778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326260564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706585800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431061200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048204511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852474960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239755428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61069056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653726104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24362569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526935804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923598294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814263491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490660754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271247263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186312835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876728572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838514580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338854642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659570251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489554492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588867231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93528594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530521090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0460656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450798012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161404602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244646473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382025472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918098042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265055620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466120613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2021174804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881601112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80159752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166694262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318066566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649086013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2071501194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183340436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967537479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682229471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2008798640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806569388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203044532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597546637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464045303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6944446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068915351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865517464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787703154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8327310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743574803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314732831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632516594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974272853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081483037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890817917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688472314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606903244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982064609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656143294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154553010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404309947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217323661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509436815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175177856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313005895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399481456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781900908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42339967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661462348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241519702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40301907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45784812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616902224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40318052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989145166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79258825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229824997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573435605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581405866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28071082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259919172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2010813585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638792524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38272746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25610824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59572207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714118980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437576103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24180191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285311561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530470460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677424661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548911950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90877739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726487589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365236609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539291991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813702322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588588426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440087123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2072482202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902476165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691033102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3211046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03472226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945170348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954127576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257469509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528271649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167638592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663873375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312964515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697582298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598173175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245414406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507392794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242576817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643530890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897940035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240775294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2099483743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300821693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352176174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00095202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2099363077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2101716660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442353574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248635146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2006201926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304944530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549258657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2092304342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55336301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867733591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846957186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