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557800174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1402254614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547774278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630328660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