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591579944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642155897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707376511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509604257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470582895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460532555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43818338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784856860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83921752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63603624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701886506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505368726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555581312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325942509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2027414418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503172569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518341321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331516900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950591001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716804947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591415924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2074482082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297973878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777828377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299520002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248444009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410359705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925127163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793434664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2811448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917115164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