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628360727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146849237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181764972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674638979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