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266705943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642214725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671077194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762996397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246602640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180082924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792441718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231103794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966861316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509739927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71495644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2039894664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40669540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902108447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616925180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255971140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963741600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2087668146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926592131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460129084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36090755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761568058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619238104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233121568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652712392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024943561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089946065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797232169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442037984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451362052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013713057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909329082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730679877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91404252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227510066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297119995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918259454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825387180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296277198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138589833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887441194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2091335253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052817524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478965005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05977648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894953604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4846904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785373413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738093356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98703582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624563037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479283506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488942578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033414463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67293986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994781396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264200564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368413038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60754481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844672231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955479335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502074277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597925922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897739359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370401338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035959993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264720995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2017881275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904008504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784898509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2144778866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27210676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628748136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792083840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964127866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015986012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607431811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991937299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19757353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441846974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278519620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635815130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503011021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639613013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727854274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521748478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819506390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2044974533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392350886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264112163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67689765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824486911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248247493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858388031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520502841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844704028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240444831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563846125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824244712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