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57435452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56622211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764680155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38572442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546969597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649200461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78160834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70090211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86488322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549680786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744121063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689998910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78016938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24627813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686755090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41357698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6579933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2120494823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65642205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259250779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27854606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767641971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46805802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56212923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957629554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104233749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07375209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980919214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920653641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431209604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323992277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