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257988726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817935468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648045780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99391901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