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434654133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973842490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81536605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378839078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224118656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143193732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