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90766990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578193544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273654636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8008603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04599345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54639255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069654154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256099257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907318220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435029174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311360465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016766683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99437024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02116556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319579178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660296171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2257666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640338096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539744091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632523990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407015110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50699254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894559432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9478542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93062777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5251930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919597618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71050262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446006025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397301441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903178504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073503661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210003593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03156268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577663168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94326004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330454816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734036592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61846722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557930685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928845635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2031440430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307068685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2114824735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660345335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414352464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051510431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938670265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739329469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564757993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753464089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05487910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46133875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38290340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814369811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2144560327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265976516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904651745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106292977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5801365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52337564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2132547179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853908715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54041176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578821093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298180888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08933324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601692769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