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491402196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582307992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510636989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918463258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891612479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809306238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464797980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715049417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055420851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852941139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2022317956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333702616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904690462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570763525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832576658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2092502766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391879340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926290644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606106743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407181624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814354815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269039944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641490724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683276875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19942775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512375845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06967153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459405303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227381073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197709238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528392981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487835708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28509736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263140211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733493855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227761578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096241661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085881045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350037684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423246395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417070959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261029814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9102201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325367214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49173538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606772791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483279293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862666678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918626185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2108184633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383158790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038701311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414200778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906889222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551974744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250495170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543357177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902826166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238927927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631701220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828040472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280961928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822847419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190174392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976352639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945131312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794182820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814091322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2041104627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064795089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529735465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785529232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667718970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74213293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893371889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815559608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792624064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24711472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671578212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891774560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331708534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2084202289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64833509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347614790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050653259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79542864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250276983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852098075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685175075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996839512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894351692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003203213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027997496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417756526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98846383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2142733026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155363140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218367590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819304565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