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4412163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960564943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125733732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990727262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828230934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507191982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6840514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91157926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115165455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2143463339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603521132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049517509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285381871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145311740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5372680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97379396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544776778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191782843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553974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812020278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42007223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371311736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390313855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861058501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076106883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55020117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400958886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39233829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857448348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107101920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738712777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