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322859166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556366116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167770412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78581500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