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643981856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502433982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279293477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301142832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809979850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58637839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098222885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942935316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751291452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572951159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009405478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795599251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47018801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340444840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818140216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038675552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2080391865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508669469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616326843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949248953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516910657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351215663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583313019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3101623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243268879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637117781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039463332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2088218320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619998538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156374478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387870418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285280454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427676668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332737561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773718356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029442507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070628182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2139688778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889490730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847389221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77429676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75694045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373220193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687338610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8319787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897702505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811404307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509454714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383903894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924906987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949364770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682901042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959907254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994615421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2068893175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995207591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501929013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620362033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878259614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932169278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279209823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391934540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332012398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392591856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403986439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980800499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946633650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631816212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