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435649696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489485427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672238970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353202517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519065792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538039577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64513056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262678596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99023686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55120727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242628932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505671935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504297705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48176687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204900602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418114240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2025308255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588058451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523064799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807920455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770863049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341461236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636496236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544834992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232818674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918648906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098403106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39139610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524614468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308961430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256211226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438408029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979143839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904815938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467813364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20947341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574222188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523758474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282681997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32287136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449975395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534362148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2079097399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441514042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804498648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347540943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713501351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217363063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793353859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2120441814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913399794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942283126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848285970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285054849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746734756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441727183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55447780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249040268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528400917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477093383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803782546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54645040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83725600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787794848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640172850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2090785792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777511792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682333261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2002906534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857253237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943313309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046951366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757207694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2062450685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744603198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728837432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207374328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768795307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634046172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450523745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232946755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217556803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641721330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560144803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2126286661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187471302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942899851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248235606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673895296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47548362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390641802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442803582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504005700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964613983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630590346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829676444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244931760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214009221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576493774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