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986652648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947724223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560009974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223291763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605613327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176457417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