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548100257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35993821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660981800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208328806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579427888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966973118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14552052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406198247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97442592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449140880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518346925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431553949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92033255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159215847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739028050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18716270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650551037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2065063889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497608003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91586879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878994267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52531623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005025860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69818776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47847266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38189700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30693911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754164073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430788578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710095696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665911431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730720974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18731195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230383269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572126783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758208726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336286914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62977637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861741704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339132972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39145600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44482235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326007789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42054899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325763033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52016763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231017483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965006907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212885544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206469856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828309150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2057419645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56254446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603666797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69510964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97103590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732474729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955620577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524364823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780899061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94776909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661899650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95682667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74098778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35478626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48345966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308696438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26973522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71622510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488050772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679040640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12258688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846342760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453333335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585117619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29232946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970853337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814302500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776989671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989612653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111179073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07245006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792686106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525964904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884904435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925928793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88810686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859456545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319205240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45419613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689176578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233462903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744657054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374086776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542788019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405749401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637494183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803936505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573403967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49324126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504469195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945739363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60775965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2090927289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16442697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2111691390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64799649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7358277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719992254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403798553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400088655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9647675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53637340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164352020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513258662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41848921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875788059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73287668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627492121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742305088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2064371018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120438269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341574824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289733932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820776709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24215017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61819549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773535560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543090787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078214071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427693075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202526766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92421830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875961117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414992859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098061554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033238548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8835240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43391846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247344689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862964564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765753149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29109341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365275048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820660627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54895084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9509222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64300070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2111686023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421896597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635480828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357352444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464717342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536083429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487242980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349611215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87723257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6230072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024914403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885601772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493518418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525101444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207426739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2020096853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84973652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236230916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16119735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609055743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108774475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07764082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010221116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383230576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288311548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434897390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734035316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