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1675122995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924237950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763862773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1043066427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1607959986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833954723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2125753832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314721855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403629033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720626459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1077694526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1412118625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1562417931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254901277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1716859378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1550573889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784757450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269818843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451045061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1111491880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1346640610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1875299846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1479741675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143251060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1289064079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722362824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1270458961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904446304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1672856945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1495262125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1128639405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761880021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660322535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1356986708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1497668432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1106362783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1144439920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1067126277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1084137960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866113586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403565175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568658380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140754072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1882029155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2133072696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923541855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1855888603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299598129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1483664427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225035466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1775029897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353070084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1753649056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63460847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211598159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1357849620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1233562108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1679453903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610498038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1026597289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1742752991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1433676570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1501801929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1993756244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1985503437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1483346494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207703564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1974931865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