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20996457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256617491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46871037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48843520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