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018653666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144582394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49639555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91298549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766020752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418700773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692629977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62667169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46477392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919614559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039823560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1134345074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9684388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754197270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308951599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126465559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814231289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75458315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581560040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05972638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708386315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763243422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809248118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829114200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26929560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496819661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700767894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955670190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615213136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581965099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255747569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204504327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2029337852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440560093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434467987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78319428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638623455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544968001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112881771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828324940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322297800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875640454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71719744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89704650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35254387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736767152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736237670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675959210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2118486431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504393696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207843829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023439393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85745604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599702380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86503354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321183011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351965033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856890682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801160167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96186805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236300900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245993788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941485316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89569189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826400815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74463292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662683686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1994738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424232732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560534339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890608272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204926678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363314221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051927086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846258565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208975255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919340105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358595087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85380910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719643486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400810835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508672097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660600418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583132069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941421778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619744964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88255388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257087416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711044567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825087116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92380654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371890418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442300294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95329897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84680015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02042459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647697570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93138548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138277892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47458691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44018674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76500148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695930324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46062986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90257157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358755021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39263021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847543566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202284335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91269619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947558249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301060879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5880925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932539987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847142065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768138531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373829595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394389319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958809928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580103736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819196411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27379779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713688220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294915004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00900823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9627629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46528448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901717933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320608170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486856109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678029937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43732306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30410668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793563714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897350028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195909442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392727633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40166830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206730517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960610462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46867839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53452905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209092847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47677707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2235329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549058341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29824794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377457368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882835327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995845742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990643433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8259125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452591601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213427170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207531570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283464390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55547558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727046716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796010907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130456197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277305306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501674583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406919577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790852989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947345206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138491134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968571835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99306641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599561387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788892482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97810207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068050014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352422104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739838364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458619559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