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90107007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788082264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30842842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517678054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